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sz w:val="28"/>
          <w:szCs w:val="28"/>
          <w:lang w:val="sr-RS"/>
        </w:rPr>
        <w:t>ПРЕПОРУКЕ РЕЕДУКАТОРА ПСИХОМОТОРИКЕ ЗА РАД КОД КУЋЕ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од </w:t>
      </w:r>
      <w:r>
        <w:rPr>
          <w:b/>
          <w:u w:val="single"/>
          <w:lang w:val="en-US"/>
        </w:rPr>
        <w:t>6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4</w:t>
      </w:r>
      <w:r>
        <w:rPr>
          <w:b/>
          <w:u w:val="single"/>
        </w:rPr>
        <w:t xml:space="preserve">. до </w:t>
      </w:r>
      <w:r>
        <w:rPr>
          <w:b/>
          <w:u w:val="single"/>
          <w:lang w:val="en-US"/>
        </w:rPr>
        <w:t>10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4</w:t>
      </w:r>
      <w:r>
        <w:rPr>
          <w:b/>
          <w:u w:val="single"/>
        </w:rPr>
        <w:t>. 2020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8988" w:type="dxa"/>
        <w:jc w:val="left"/>
        <w:tblInd w:w="2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296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ланиране активности и препорука за рад</w:t>
            </w:r>
          </w:p>
        </w:tc>
      </w:tr>
      <w:tr>
        <w:trPr>
          <w:trHeight w:val="685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Вежбе за координацију покрета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Увод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Родитељ стоји наспрам детета, или, уколико се вежбе изводе пред огледалом, поред детета. Родитељ уради одређени покрет и усмерава дете да уради то исто. Нпр. „Подигни руке изнад главе. Сад спусти руке. Подигни руке испред себе. Сада их спусти. Рашири руке и скупи шаке у песнице. Сада опружи прсте“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i/>
                <w:u w:val="single"/>
              </w:rPr>
              <w:t xml:space="preserve">Главни део активности : 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</w:rPr>
            </w:pPr>
            <w:r>
              <w:rPr>
                <w:b/>
              </w:rPr>
              <w:t>Пример вежби координације горњих екстремитета и главе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-Руке се рашире, а затиме се једна рука савије у лакту, тако да се шаком додирује раме.Руке наизменично мењају положај(док је једна раширена, друга је савијена у лакту), а глава се окреће тако да поглед прати испружену руку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-Једна рука је испружена у страну а шака супротне руке је на испруженој руци на рамену. Покрети руке се смењују, а глава се окреће тако да поглед прати испружену руку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</w:rPr>
            </w:pPr>
            <w:r>
              <w:rPr>
                <w:b/>
              </w:rPr>
              <w:t>Пример вежби координације горњих и доњих екстремитета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-Тело је у стојећем положају, леђа су исправљена. Једна нога је подигнута напред и савијена у колену, а шака руке са исте стране ставља се на подигнуто колено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- Тело је у стојећем положају, леђа су исправљена. Једна нога је подигнута напред и савијена у колену, а шака руке супротне стране ставља се на подигнуто колено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Завршни део активности: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ређање коцки водоравно или усправно у вис наизменично једном па другом руком. 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/>
              <w:t>-низање перли наизменично једном па другом руком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/>
            </w:pPr>
            <w:r>
              <w:rPr>
                <w:b/>
                <w:i/>
              </w:rPr>
              <w:t>Начин извођења вежби се прилагођава индивидуалним способностима и могућностима детета (први ниво- пасивним покретом који провоцира родитељ; други ниво- покушај самосталног извођења покрета праћењем демонстрације родитеља, или, у немогућности, родитељ пружа иницијалну помоћ; трећи ниво-подразумева самостално извођење покрета који демонстрира родитељ.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1440" w:right="144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18:00Z</dcterms:created>
  <dc:creator>S&amp;K</dc:creator>
  <dc:description/>
  <dc:language>en-US</dc:language>
  <cp:lastModifiedBy>Aleksandra</cp:lastModifiedBy>
  <dcterms:modified xsi:type="dcterms:W3CDTF">2020-03-24T20:19:00Z</dcterms:modified>
  <cp:revision>3</cp:revision>
  <dc:subject/>
  <dc:title/>
</cp:coreProperties>
</file>